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Исследовательская работа по окружающему миру по теме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Строение почки»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</w:rPr>
        <w:t>ЦЕЛЬ:</w:t>
      </w:r>
      <w:r>
        <w:rPr/>
        <w:t xml:space="preserve">   1.   Познакомиться с литературой по теме</w:t>
      </w:r>
    </w:p>
    <w:p>
      <w:pPr>
        <w:pStyle w:val="Normal"/>
        <w:numPr>
          <w:ilvl w:val="0"/>
          <w:numId w:val="1"/>
        </w:numPr>
        <w:rPr/>
      </w:pPr>
      <w:r>
        <w:rPr/>
        <w:t>Собрать фактический материал</w:t>
      </w:r>
    </w:p>
    <w:p>
      <w:pPr>
        <w:pStyle w:val="Normal"/>
        <w:numPr>
          <w:ilvl w:val="0"/>
          <w:numId w:val="1"/>
        </w:numPr>
        <w:rPr/>
      </w:pPr>
      <w:r>
        <w:rPr/>
        <w:t>Рассмотреть строение почек, сходство и различие между репродуктивными и вегетативными п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ГИПОТЕЗА:</w:t>
      </w:r>
      <w:r>
        <w:rPr/>
        <w:t xml:space="preserve"> У каждого цветкового растения два типа почек – вегетативные и репродуктивные. Их можно отличить по внешнему вид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чка – это побег на  ранней стадии развития. Самые старшие листья почки называются почечными чешуями. Они укрывают зону роста побега и зачатки листьев. Почки бывают вегетативные, из которых образуется побег с листьями; репродуктивные, из которых образуются цветки или соцветия. Весной почки распускаются за счет запасов питательных веществ, отложенных в корне, стволе и ветвях. При распускании почек почечные чешуи опадают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РАБОТЫ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lang w:val="en-US"/>
        </w:rPr>
      </w:pPr>
      <w:r>
        <w:rPr/>
        <w:t>В качестве исследуемого материала я взяла следующие цветковые растения: бузину, тополь, сирень, липу. С каждого растения срезала по 4 веточки с примерно равным количеством почек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87190" cy="445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445579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еточки с одного дерева поставила в вазу с водой комнатной температуры. Получилось 4 вазы. Сделала контрольное измерение: посчитала количество  почек на каждой веточке и записала в таблицу. Рассмотрела строение поче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676650" cy="331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06" t="939" r="881" b="7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317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Через 4 дня сделала 2-ое измерение. Посчитала количество почек и предположила количество репродуктивных и вегетативных почек  на каждой веточке. Сделала продольный срез у репродуктивной и вегетативной почки бузины, липы, тополя, сирени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РЕНЬ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lang w:val="en-US"/>
        </w:rPr>
      </w:pPr>
      <w:r>
        <w:rPr/>
        <w:drawing>
          <wp:inline distT="0" distB="0" distL="0" distR="0">
            <wp:extent cx="4124960" cy="206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20694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ЗИ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204335" cy="210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21050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ПОЛЬ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343150" cy="2343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431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321560" cy="2134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2134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b/>
          <w:bCs/>
          <w:sz w:val="28"/>
          <w:szCs w:val="28"/>
        </w:rPr>
        <w:t>ЛИП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339340" cy="214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1488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339340" cy="2339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3393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На 7 день сделала 3-ие измерение и результаты занесла в таблицу; сделала срезы почек всех растений и сфотографирова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ЗИ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39340" cy="2339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3393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РЕНЬ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377055" cy="2188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21882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ПОЛЬ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339340" cy="2339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3393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339340" cy="2339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3393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343150" cy="2343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431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339340" cy="2339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3393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НАБЛЮДАЛА,</w:t>
      </w:r>
      <w:r>
        <w:rPr/>
        <w:t xml:space="preserve"> что предполагаемое число репродуктивных и вегетативных почек подтвердилось. При первом визуальном осмотре веток  исследуемого материала я заметила различие как в расположении почек, так и различие в размерах и формы почек. Предположила, что различить вегетативную и репродуктивную почку можно  на основе их различий по форме и размерам. Так репродуктивная почка наиболее круглая и чуть больших размеров, а вегетативная почка – вытянутая и чуть меньших размеров. Это подтвердилось в процессе наблюдений. Так на 5–ый день наблюдения распустились 2 вегетативные почки у бузины, именно те, которые имели продолговатую, вытянутую форму. При срезах этих почек видны только зачаточные листья. Круглые почки только набухли ,но не распустились. При их срезах – видны не только зачатки листьев, но и цветков. Из-за того, что липа и тополь распускаются намного позже, чем сирень и бузина, то к концу наблюдений почки этих растения еще не раскрылись и при срезах трудно было определить внутренне развитие. Но они стали различаться по своим размерам, что позволяет предположить: наиболее пухленькие, округлые  являются репродуктивными, а вытянутые – вегетативные. Все это доказывает, что репродуктивные и вегетативные почки можно отличить  по внешнему виду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</w:t>
      </w:r>
      <w:r>
        <w:rPr/>
        <w:t>Тополь      Бузина      Сирень      Липа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</w:t>
      </w:r>
      <w:r>
        <w:rPr/>
        <w:t>5                 6                7               6         кол-во поче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-ое          2                 4                3               2         кол-во репродуктивных</w:t>
      </w:r>
    </w:p>
    <w:p>
      <w:pPr>
        <w:pStyle w:val="Normal"/>
        <w:ind w:firstLine="709"/>
        <w:rPr/>
      </w:pPr>
      <w:r>
        <w:rPr/>
        <w:t>измерен.                                                                                 почек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</w:t>
      </w:r>
      <w:r>
        <w:rPr/>
        <w:t>3                 2                4               4          кол-во вегетативных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 xml:space="preserve">почек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</w:t>
      </w:r>
      <w:r>
        <w:rPr/>
        <w:t>2-ое         2                4                3               2          кол-во репродуктивных</w:t>
      </w:r>
    </w:p>
    <w:p>
      <w:pPr>
        <w:pStyle w:val="Normal"/>
        <w:ind w:firstLine="709"/>
        <w:rPr/>
      </w:pPr>
      <w:r>
        <w:rPr/>
        <w:t>измерен.                                                                                 почек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</w:t>
      </w:r>
      <w:r>
        <w:rPr/>
        <w:t>3                2                4               4          кол-во вегетативных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поче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>3-ее           2                 4                 3              2         кол-во репродуктивных</w:t>
      </w:r>
    </w:p>
    <w:p>
      <w:pPr>
        <w:pStyle w:val="Normal"/>
        <w:ind w:firstLine="709"/>
        <w:rPr/>
      </w:pPr>
      <w:r>
        <w:rPr/>
        <w:t>измерен.                                                                                  почек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</w:t>
      </w:r>
      <w:r>
        <w:rPr/>
        <w:t xml:space="preserve">3                 2                4               4         кол-во вегетативных 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поче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ЧАНИЕ: Все измерения велись при температуре +24-26 С, вода в вазочках менялась каждый ден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знакомилась с научной литературой по изучаемой теме.</w:t>
      </w:r>
    </w:p>
    <w:p>
      <w:pPr>
        <w:pStyle w:val="Normal"/>
        <w:numPr>
          <w:ilvl w:val="0"/>
          <w:numId w:val="2"/>
        </w:numPr>
        <w:rPr/>
      </w:pPr>
      <w:r>
        <w:rPr/>
        <w:t>Рассмотрела и изучила строение почки.</w:t>
      </w:r>
    </w:p>
    <w:p>
      <w:pPr>
        <w:pStyle w:val="Normal"/>
        <w:numPr>
          <w:ilvl w:val="0"/>
          <w:numId w:val="2"/>
        </w:numPr>
        <w:rPr/>
      </w:pPr>
      <w:r>
        <w:rPr/>
        <w:t>Методом наблюдения установила сходство между вегетативными и репродуктивными почками.</w:t>
      </w:r>
    </w:p>
    <w:p>
      <w:pPr>
        <w:pStyle w:val="Normal"/>
        <w:numPr>
          <w:ilvl w:val="0"/>
          <w:numId w:val="2"/>
        </w:numPr>
        <w:rPr/>
      </w:pPr>
      <w:r>
        <w:rPr/>
        <w:t>В результате наблюдений доказала, что репродуктивные и вегетативные почки можно отличать по внешнему ви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Родионова А.С. Ботаника. – Л.,1990 г.</w:t>
      </w:r>
    </w:p>
    <w:p>
      <w:pPr>
        <w:pStyle w:val="Normal"/>
        <w:numPr>
          <w:ilvl w:val="0"/>
          <w:numId w:val="3"/>
        </w:numPr>
        <w:rPr/>
      </w:pPr>
      <w:r>
        <w:rPr/>
        <w:t>Современная энциклопедия по биологии. – М., 200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29"/>
        </w:tabs>
        <w:ind w:left="20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9:08:00Z</dcterms:created>
  <dc:creator>user</dc:creator>
  <dc:description/>
  <dc:language>en-US</dc:language>
  <cp:lastModifiedBy>user</cp:lastModifiedBy>
  <dcterms:modified xsi:type="dcterms:W3CDTF">2009-01-28T20:06:00Z</dcterms:modified>
  <cp:revision>7</cp:revision>
  <dc:subject/>
  <dc:title>Исследовательская работа по окружающему миру по теме  </dc:title>
</cp:coreProperties>
</file>